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ambio de   compresores </w:t>
      </w:r>
    </w:p>
    <w:p>
      <w:pPr>
        <w:pStyle w:val="Normal"/>
        <w:rPr/>
      </w:pPr>
      <w:r>
        <w:rPr/>
        <w:t>Para quitar el compresor desconecte la corriente, instale el juego de manómetros con una válvula ponchadota y descargue el refrigerante. Hay tres caminos para hacer el cambio del compres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· cerrar los tubos de la unidad hermética presionando con la prensa y luego cortarlos con unos alicates gran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· limpiar los tubos de succión y descarga en una parte que estén rectos, cerca del compresor, para después cortarlos con un cortador de tubos y parar las linias de inmedi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· limpiar los tubos, poner fundente en las conexiones, calentar la junta y jalar los tubos fuera  de sus conexiones, para taparlas inmediata mente.</w:t>
      </w:r>
    </w:p>
    <w:p>
      <w:pPr>
        <w:pStyle w:val="Normal"/>
        <w:rPr/>
      </w:pPr>
      <w:r>
        <w:rPr/>
        <w:t>Continuación retire el motor compre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62045" cy="2790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22:55:00Z</dcterms:created>
  <dc:creator>santos</dc:creator>
  <dc:description/>
  <dc:language>en-US</dc:language>
  <cp:lastModifiedBy>santos</cp:lastModifiedBy>
  <dcterms:modified xsi:type="dcterms:W3CDTF">2011-05-12T01:13:00Z</dcterms:modified>
  <cp:revision>4</cp:revision>
  <dc:subject/>
  <dc:title>Cambio de compresores</dc:title>
</cp:coreProperties>
</file>